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муниципального образования «Вавожско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_______2018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исполнение  публичных нормативных обязательств в плановом периоде 2020 и 2021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                    </w:t>
      </w:r>
      <w:r>
        <w:rPr/>
        <w:t>в 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76"/>
      </w:tblGrid>
      <w:tr>
        <w:trPr>
          <w:trHeight w:val="344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1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>
          <w:trHeight w:val="8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3:05:00Z</dcterms:created>
  <dc:creator>user</dc:creator>
  <dc:description/>
  <cp:keywords/>
  <dc:language>en-US</dc:language>
  <cp:lastModifiedBy>Надежда Романова</cp:lastModifiedBy>
  <cp:lastPrinted>2017-11-16T15:02:00Z</cp:lastPrinted>
  <dcterms:modified xsi:type="dcterms:W3CDTF">2018-11-26T06:08:00Z</dcterms:modified>
  <cp:revision>62</cp:revision>
  <dc:subject/>
  <dc:title>МИНИСТЕРСТВО ФИНАНСОВ                                 </dc:title>
</cp:coreProperties>
</file>